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oporučené príklady z lineárnej algebry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sz w:val="32"/>
        </w:rPr>
        <w:t>časť</w:t>
      </w:r>
      <w:r>
        <w:rPr>
          <w:b/>
          <w:bCs/>
          <w:sz w:val="32"/>
        </w:rPr>
        <w:t xml:space="preserve"> </w:t>
      </w:r>
      <w:r>
        <w:rPr>
          <w:sz w:val="32"/>
        </w:rPr>
        <w:t>–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u w:val="single"/>
        </w:rPr>
        <w:t>Diferenciálne rovnic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Diferenciálne rovnice so separovateľnými premenný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2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3.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4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5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</w:p>
    <w:p>
      <w:pPr>
        <w:pStyle w:val="Normal"/>
        <w:rPr/>
      </w:pPr>
      <w:r>
        <w:rPr/>
        <w:t>6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</w:p>
    <w:p>
      <w:pPr>
        <w:pStyle w:val="Normal"/>
        <w:rPr/>
      </w:pPr>
      <w:r>
        <w:rPr/>
        <w:t>7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konštanta</m:t>
        </m:r>
      </m:oMath>
    </w:p>
    <w:p>
      <w:pPr>
        <w:pStyle w:val="Normal"/>
        <w:rPr/>
      </w:pPr>
      <w:r>
        <w:rPr/>
        <w:t>8.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9.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/>
        <w:t>10.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</w:r>
    </w:p>
    <w:p>
      <w:pPr>
        <w:pStyle w:val="Normal"/>
        <w:rPr/>
      </w:pPr>
      <w:r>
        <w:rPr/>
        <w:t>11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12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ferenciálne rovnice homogénne 1. rádu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Zistite stupeň homogénnej funkcie</w:t>
      </w:r>
    </w:p>
    <w:p>
      <w:pPr>
        <w:pStyle w:val="Normal"/>
        <w:rPr/>
      </w:pPr>
      <w:r>
        <w:rPr/>
        <w:t>a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>b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rPr/>
      </w:pPr>
      <w:r>
        <w:rPr/>
        <w:t>c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rPr/>
      </w:pPr>
      <w:r>
        <w:rPr/>
        <w:t>d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Riešte diferenciálne rovnice</w:t>
      </w:r>
    </w:p>
    <w:p>
      <w:pPr>
        <w:pStyle w:val="Normal"/>
        <w:rPr/>
      </w:pPr>
      <w:r>
        <w:rPr/>
        <w:t>a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/>
      </w:pPr>
      <w:r>
        <w:rPr/>
        <w:t>b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c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d)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>e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/>
        <w:t>g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</w:p>
    <w:p>
      <w:pPr>
        <w:pStyle w:val="Normal"/>
        <w:rPr/>
      </w:pPr>
      <w:r>
        <w:rPr/>
        <w:t>h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</m:oMath>
    </w:p>
    <w:p>
      <w:pPr>
        <w:pStyle w:val="Normal"/>
        <w:rPr/>
      </w:pPr>
      <w:r>
        <w:rPr/>
        <w:t>i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j)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k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ineárna diferenciálna rovnica 1. rádu.  Bernouliho diferenciálna rov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>2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>3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t>4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/>
        <w:t>5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6.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>7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</w:p>
    <w:p>
      <w:pPr>
        <w:pStyle w:val="Normal"/>
        <w:rPr/>
      </w:pPr>
      <w:r>
        <w:rPr/>
        <w:t>8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>9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>10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>11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/>
        <w:t>12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13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14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15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t>16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</m:oMath>
    </w:p>
    <w:p>
      <w:pPr>
        <w:pStyle w:val="Normal"/>
        <w:rPr/>
      </w:pPr>
      <w:r>
        <w:rPr/>
        <w:t>17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t>18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</m:oMath>
    </w:p>
    <w:p>
      <w:pPr>
        <w:pStyle w:val="Normal"/>
        <w:rPr/>
      </w:pPr>
      <w:r>
        <w:rPr/>
        <w:t>19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konštanta</m:t>
        </m:r>
      </m:oMath>
    </w:p>
    <w:p>
      <w:pPr>
        <w:pStyle w:val="Normal"/>
        <w:rPr/>
      </w:pPr>
      <w:r>
        <w:rPr/>
        <w:t>20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xaktná diferenciálna rov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2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ferenciálne rovnice vyšších rádov. Zníženie rádu diferenciálnych rovní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2.</w:t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3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4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5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6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7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8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9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10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>11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12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ineárna diferenciálna rovnica s konštantnými koeficient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2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3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4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5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6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7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8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Riešte diferenciálnu rovnicu s pravou stranou, metódou neurčitých koeficientov:</w:t>
      </w:r>
    </w:p>
    <w:p>
      <w:pPr>
        <w:pStyle w:val="Normal"/>
        <w:rPr/>
      </w:pPr>
      <w:r>
        <w:rPr/>
        <w:t>9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ak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sa rovná:</m:t>
        </m:r>
      </m:oMath>
    </w:p>
    <w:p>
      <w:pPr>
        <w:pStyle w:val="Normal"/>
        <w:rPr/>
      </w:pPr>
      <w:r>
        <w:rPr/>
        <w:t>a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Normal"/>
        <w:rPr/>
      </w:pPr>
      <w:r>
        <w:rPr/>
        <w:t>b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rPr/>
      </w:pPr>
      <w:r>
        <w:rPr/>
        <w:t>c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/>
        <w:t>d)</w:t>
        <w:tab/>
      </w:r>
      <w:r>
        <w:rPr/>
        <w:object w:dxaOrig="13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18pt" filled="f" o:ole="">
            <v:imagedata r:id="rId3" o:title=""/>
          </v:shape>
          <o:OLEObject Type="Embed" ProgID="" ShapeID="ole_rId2" DrawAspect="Content" ObjectID="_1986298450" r:id="rId2"/>
        </w:object>
      </w:r>
    </w:p>
    <w:p>
      <w:pPr>
        <w:pStyle w:val="Normal"/>
        <w:rPr/>
      </w:pPr>
      <w:r>
        <w:rPr/>
        <w:t>e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>f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10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ak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sa rovná: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a)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b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c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d)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11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ak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sa rovná: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a)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b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c)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d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12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13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14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15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16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17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18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19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20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21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22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{</m:t>
            </m:r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23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24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25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26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32"/>
        </w:rPr>
      </w:pPr>
      <w:r>
        <w:rPr>
          <w:sz w:val="32"/>
        </w:rPr>
        <w:t xml:space="preserve">časť- </w:t>
      </w:r>
      <w:r>
        <w:rPr>
          <w:b/>
          <w:bCs/>
          <w:sz w:val="32"/>
          <w:u w:val="single"/>
        </w:rPr>
        <w:t>Lineárna algebra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Vypočítajte determinant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a)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</w:r>
      <m:oMath xmlns:m="http://schemas.openxmlformats.org/officeDocument/2006/math"/>
      <w:r>
        <w:rPr/>
        <w:tab/>
        <w:tab/>
        <w:tab/>
        <w:tab/>
        <w:t>b)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c)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ab/>
        <w:tab/>
        <w:tab/>
        <w:tab/>
        <w:t>d)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Vypočítajte inverznú maticu k danej matici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a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ab/>
        <w:tab/>
        <w:tab/>
        <w:tab/>
        <w:t>b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c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ab/>
        <w:tab/>
        <w:tab/>
        <w:tab/>
        <w:t>d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Riešte maticové rovnic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a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de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b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de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c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de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d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de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e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de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f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de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g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de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Pomocou inverznej matice riešte systém rovníc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a)</w:t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/>
        <w:tab/>
        <w:t>b)</w:t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/>
        <w:tab/>
        <w:t>c)</w:t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Pomocou Cramerovho pravidla riešte systém rovníc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a)</w:t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ab/>
        <w:tab/>
        <w:t>b)</w:t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/>
        <w:tab/>
        <w:t>c)</w:t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Gausovou eliminačnou metódou riešte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a)</w:t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/>
        <w:tab/>
        <w:tab/>
        <w:tab/>
        <w:t>b)</w:t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c)</w:t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/>
        <w:tab/>
        <w:tab/>
        <w:tab/>
        <w:tab/>
        <w:t>d)</w:t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e)</w:t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</m:eqAr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32"/>
        </w:rPr>
      </w:pPr>
      <w:r>
        <w:rPr>
          <w:sz w:val="32"/>
        </w:rPr>
        <w:t xml:space="preserve">časť- </w:t>
      </w:r>
      <w:r>
        <w:rPr>
          <w:b/>
          <w:bCs/>
          <w:sz w:val="32"/>
          <w:u w:val="single"/>
        </w:rPr>
        <w:t>Vektory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1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ech pre vektory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platí: 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a uhol vektorov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je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Vypočítajte</m:t>
        </m:r>
        <m:s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2 {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e/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2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istite, či vektory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,-3,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,0,-9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sú navzájom kolmé</m:t>
        </m: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3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ech 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Vypočítajte 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 x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e/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4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istite, či vektory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3,5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sú kolineárne</m:t>
        </m: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5.   Trojuholník má vrcholy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: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8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0,0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6,2,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Vypočítajte jeho obsah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6.   Vypočítajte objem štvorstena s vrcholmi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0,0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5,2,0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,5,0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,2,4</m:t>
            </m:r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7.   Zistite, či vrcholy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sú lineárne závislé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Rozhodnite o lineárnej závislosti alebo lineárnej nezávislosti daných vektorov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Po zistení lineárnej závislosti určite tú lineárnu kombináciu, ktorá sa rovná nulovému vektoru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a)</w:t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,3,5</m:t>
            </m:r>
          </m:e>
        </m:d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,4,6</m:t>
            </m:r>
          </m:e>
        </m:d>
      </m:oMath>
      <w:r>
        <w:rPr/>
        <w:tab/>
        <w:tab/>
        <w:tab/>
        <w:t>c)</w:t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,2,7</m:t>
            </m:r>
          </m:e>
        </m:d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,1,1</m:t>
            </m:r>
          </m:e>
        </m:d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,0,3</m:t>
            </m:r>
          </m:e>
        </m:d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b)</w:t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,1</m:t>
            </m:r>
          </m:e>
        </m:d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ab/>
        <w:tab/>
        <w:t>d)</w:t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,2,0</m:t>
            </m:r>
          </m:e>
        </m:d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,1,1</m:t>
            </m:r>
          </m:e>
        </m:d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5,4,2</m:t>
            </m:r>
          </m:e>
        </m:d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Indent"/>
        <w:rPr/>
      </w:pPr>
      <w:r>
        <w:rPr/>
        <w:t xml:space="preserve">9.   V rovnobežníku ABCD je bod E stredom strany BC a bod F je stredom strany DC.     Spojnice AF a AE pretínajú uhlopriečku BD po rade v bodoch M, N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>Vypočítajte, akou časťou uhlopriečky BD je úsečka BN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10.   Zistite, či vektory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,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,1,2</m:t>
            </m:r>
          </m:e>
        </m:d>
      </m:oMath>
      <w:r>
        <w:rPr/>
        <w:t xml:space="preserve"> sú navzájom kolmé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11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Vektor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je kolmý na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6,3,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a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,7,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vekto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</w:t>
      </w:r>
      <w:r>
        <w:rPr/>
        <w:t>Vypočítajte jeho súradnice ak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: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, kde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12.   Vypočítajte uhol, ktorý zvierajú vektory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0</m:t>
            </m:r>
          </m:e>
        </m:d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540" w:hanging="540"/>
        <w:rPr/>
      </w:pPr>
      <w:r>
        <w:rPr/>
        <w:t xml:space="preserve">13.   V trojuholníku s vrcholm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,5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  <w:r>
        <w:rPr/>
        <w:t xml:space="preserve"> vypočítajte veľkosť jeho vnútorných uhlov.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360" w:hanging="36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1:43:00Z</dcterms:created>
  <dc:creator>Ivanka</dc:creator>
  <dc:description/>
  <dc:language>en-US</dc:language>
  <cp:lastModifiedBy>Peter</cp:lastModifiedBy>
  <dcterms:modified xsi:type="dcterms:W3CDTF">2003-11-26T21:43:00Z</dcterms:modified>
  <cp:revision>2</cp:revision>
  <dc:subject/>
  <dc:title>Doporučené príklady z lineárnej algebry</dc:title>
</cp:coreProperties>
</file>